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43654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77173625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